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832" w:firstLine="708"/>
        <w:rPr>
          <w:color w:val="000000"/>
          <w:sz w:val="28"/>
        </w:rPr>
      </w:pPr>
      <w:r>
        <w:rPr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. Kierunek studiów: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. Poziom kształcenia: jednolite magisterskie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. Forma studiów: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. Rok: V /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5. Semestr: </w:t>
            </w:r>
            <w:r>
              <w:rPr>
                <w:bCs/>
                <w:color w:val="000000"/>
              </w:rPr>
              <w:t>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6. Nazwa przedmiotu: Zarządzanie i marketing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7. Status przedmiotu: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8. </w:t>
            </w:r>
            <w:r>
              <w:rPr>
                <w:bCs/>
                <w:color w:val="000000"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</w:rPr>
              <w:t>przyswojenie podstawowych pojęć z zakresu zarządzania, omówienia różnych typów organizacji, form organizacyjnych i prawnych przedsiębiorstw oraz istoty zarządzania ni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zapoznania studentów z zasadami planowania, organizowania, kierowania ludźmi i kontroli, metodami organizatorskimi i technikami zarządzania oraz ich zastosowaniami w zarządzani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</w:rPr>
              <w:t>zapoznanie studentów z teorią i praktyką marketingu; przedstawienie podstawowych pojęć, prawidłowości i problemów marketingu;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B.W.16, </w:t>
            </w:r>
            <w:r>
              <w:rPr>
                <w:bCs/>
                <w:color w:val="000000"/>
              </w:rPr>
              <w:t>B.W18, B.W19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bCs/>
                <w:color w:val="000000"/>
              </w:rPr>
              <w:t>B.U7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 OK_K07, OK_K0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9. liczba godzin z przedmiotu                                                   </w:t>
            </w:r>
            <w:r>
              <w:rPr>
                <w:b/>
                <w:color w:val="000000"/>
              </w:rPr>
              <w:t>(kontaktowe:16, bezkontaktowe: 9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, egzamin pisemny- test wiel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5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okaz/ zaliczenie praktyczne, 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zedłużona obserwacja przez opiekuna/ nauczyciela akademicki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color w:val="000000"/>
        </w:rPr>
        <w:t>Bardzo dobry (5,0)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onad dobry (4,5)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Dobry (4,0)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color w:val="000000"/>
        </w:rPr>
        <w:t>Dość dobry (3,5)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Dostateczny (3,0)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iedostateczny (2,0)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0:05:00Z</dcterms:created>
  <dc:creator>Danusia</dc:creator>
  <dc:description/>
  <cp:keywords/>
  <dc:language>en-US</dc:language>
  <cp:lastModifiedBy>Microsoft Office User</cp:lastModifiedBy>
  <cp:lastPrinted>2021-12-02T21:36:00Z</cp:lastPrinted>
  <dcterms:modified xsi:type="dcterms:W3CDTF">2023-02-08T19:30:00Z</dcterms:modified>
  <cp:revision>11</cp:revision>
  <dc:subject/>
  <dc:title>Karta modułu/przedmiotu</dc:title>
</cp:coreProperties>
</file>